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1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b/>
          <w:sz w:val="20"/>
          <w:szCs w:val="20"/>
        </w:rPr>
        <w:t>Wykaz zadań inwestycyjnych do realizacji w 2008r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5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17"/>
        <w:gridCol w:w="1073"/>
        <w:gridCol w:w="715"/>
        <w:gridCol w:w="3161"/>
        <w:gridCol w:w="1266"/>
        <w:gridCol w:w="1288"/>
        <w:gridCol w:w="1112"/>
        <w:gridCol w:w="1113"/>
        <w:gridCol w:w="1160"/>
        <w:gridCol w:w="1205"/>
        <w:gridCol w:w="1338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inwestycyjnego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e koszty finansowe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 źródła finansowania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budżetowy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+9+10+11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własn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i pożyczk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ochodzące z innych źróde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ymienione w art. 5 ust. 1 pkt. 2 i 3 u.f.p.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owa kanalizacji burzowej w miejscowości Krosin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00 ZDW Koszalin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brukowej w miejscowości Grzmiąca ul. Spółdzielcza (przygotowanie dokumentacj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 w miejsc. Grzmiąca ul. Krótka (przygotowanie dokumentacj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w miejscowości Mieszałki (remont drogi o dł. 70mb wraz z odwodnieniem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w miejscowości Ubocz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rzystanku autobusowego (Równe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agęszczar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Parsęty II – usługi i infrastruktura społeczeństwa informacyjnego na terenie dorzecza Parsęt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GDP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pomieszczenia na klasę lekcyjn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Budowa hali widowiskowo-sportowej w  Grzmiącej”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9.9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4.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ę świetlicy  w miejscowości Sucha (przygotowanie dokumentacji studium wykonalności, plan rozwoju miejscowości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a Grzmiąca</w:t>
            </w:r>
          </w:p>
        </w:tc>
      </w:tr>
      <w:tr>
        <w:trPr/>
        <w:tc>
          <w:tcPr>
            <w:tcW w:w="7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8.55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3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4.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51:00Z</dcterms:created>
  <dc:creator>.</dc:creator>
  <dc:description/>
  <cp:keywords/>
  <dc:language>en-US</dc:language>
  <cp:lastModifiedBy>.</cp:lastModifiedBy>
  <cp:lastPrinted>2007-12-18T13:37:00Z</cp:lastPrinted>
  <dcterms:modified xsi:type="dcterms:W3CDTF">2008-01-18T09:55:00Z</dcterms:modified>
  <cp:revision>4</cp:revision>
  <dc:subject/>
  <dc:title>                                                                                          </dc:title>
</cp:coreProperties>
</file>